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</w:tabs>
        <w:spacing w:lineRule="auto" w:line="240" w:before="0" w:after="0"/>
        <w:ind w:firstLine="85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240" w:before="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рассмотрения  проекта  закона Мурманской области  "Об областном бюджете на 2012 год       и на плановый период 2013 и 2014 годов"</w:t>
      </w:r>
    </w:p>
    <w:p>
      <w:pPr>
        <w:pStyle w:val="Normal"/>
        <w:tabs>
          <w:tab w:val="clear" w:pos="708"/>
          <w:tab w:val="center" w:pos="4820" w:leader="none"/>
        </w:tabs>
        <w:spacing w:lineRule="auto" w:line="240" w:before="0" w:after="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1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вариант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сение проек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осится 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.10.2011-понедель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седание комитета по бюджет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2.11.2011- 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а 10.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 Совета областной Ду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11.2011-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а      10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бликация в  газете "Мурманский вестник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правка 02.11.2011 для публикации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05.11.2011-суб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готовка заключений КСП МО и проведение заседаний по заключениям профильных комитетов областной Ду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02.11.2011-среда 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10.11.2011-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02.11.- 14.30. А.С.Иванов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4-5-6.11. выходные дни 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, 3),4)  07.11.-14.30    А.С.Митин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И.Зажигина, Н.П.Максимова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) 08.11.-16.00      П.А.Сажинов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) 09.11.-11.00      Р.И.Трипольский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) 09.11. 14.30     В.А.Пимин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) 10.11 – 15.30    А.Л.Первухин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) 11.11.-11.00      В.И.Горин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бличные слуш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11.2011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торник 1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отправка Губернатору Мурманской области, депутатам областной Думы предложений, поступивших от участников публичных слуш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11.2011- понедельник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 комитета по бюджету (1 чт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11.2011- понедельник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.3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тение-заседание М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11.2011- вторник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 комитета по бюджету (11 чт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11. 2011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понедельник 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.3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тение-заседание М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11. 2011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вторн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 комитета по бюджету (111 чт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11.2011-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а 14.3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тение-заседание М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11.2012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четвер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правка на подписание и опублик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01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дней (17 рабочих дн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Зайцева</dc:creator>
  <dc:description/>
  <cp:keywords/>
  <dc:language>en-US</dc:language>
  <cp:lastModifiedBy>Пользователь</cp:lastModifiedBy>
  <cp:lastPrinted>2011-11-02T09:13:00Z</cp:lastPrinted>
  <dcterms:modified xsi:type="dcterms:W3CDTF">2011-11-02T09:54:00Z</dcterms:modified>
  <cp:revision>19</cp:revision>
  <dc:subject/>
  <dc:title/>
</cp:coreProperties>
</file>